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jc w:val="both"/>
        <w:rPr>
          <w:rFonts w:ascii="Courier New" w:hAnsi="Courier New" w:cs="Courier New"/>
          <w:sz w:val="13"/>
        </w:rPr>
      </w:pPr>
      <w:r>
        <w:rPr>
          <w:rFonts w:cs="Courier New" w:ascii="Courier New" w:hAnsi="Courier New"/>
          <w:sz w:val="13"/>
        </w:rPr>
      </w:r>
    </w:p>
    <w:p>
      <w:pPr>
        <w:pStyle w:val="Obinitekst"/>
        <w:ind w:left="708" w:firstLine="708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a temelju članka 45. Zakona o proračunu („Narodne novine“ br. 144/21), članaka 35. i 69. stavka 3. Zakona o lokalnoj i područnoj (regionalnoj) samoupravi („Narodne novine“ br. 33/01, 60/01, 129/05, 109/07, 125/08, 36/09, 150/11, 144/12, 19/13, 137/15, 127/17, 98/19, i 144/20), članaka 25., 91. i 100. Statuta Općine Križ ('Glasnik Zagrebačke županije' br. 11/21) i članka  64. Poslovnika Općinskog vijeća Općine Križ('Glasnik Zagrebačke županije' br. 11/21) Općinsko  vijeće  Općine  Križ na 16.     sjednici održanoj dana 08. prosinca 2022. godine, donijelo je</w:t>
      </w:r>
    </w:p>
    <w:p>
      <w:pPr>
        <w:pStyle w:val="Obinitekst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Courier New" w:ascii="Arial" w:hAnsi="Arial"/>
          <w:b/>
          <w:sz w:val="24"/>
        </w:rPr>
        <w:t>ODLUKU O I.  IZMJENAMA I DOPUNAMA PRORAČUNA OPĆINE KRIŽ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Courier New" w:ascii="Arial" w:hAnsi="Arial"/>
          <w:b/>
          <w:sz w:val="24"/>
        </w:rPr>
        <w:t>ZA  2022. GODINU I PROJEKCIJE ZA 2023. I 2024. GODINU</w:t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</w:rPr>
        <w:t>Članak 1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Odluka o I. izmjenama i dopunama Proračuna Općine Križ za 2022. godinu i projekcije za 2023. i 2024. godinu sadrži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34.880.000,00 │       65.000,00 │    2.000.000,00 │      570.000,00 │   37.515.00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23.999.508,03 │    2.955.000,00 │    9.500.000,00 │   -1.560.491,97 │   37.515.00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+10.880.491,97 │   -2.890.000,00 │   -7.000.000,00 │     -990.491,97 │           +0,00 │</w:t>
      </w:r>
    </w:p>
    <w:p>
      <w:pPr>
        <w:pStyle w:val="Obinitekst"/>
        <w:jc w:val="center"/>
        <w:rPr/>
      </w:pP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Članak 5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Ova Odluka o I.  izmjenama i dopunama Proračuna Općine Križ za  2022. godinu i projekcije za  2023. i 2024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godinu stupa na snagu prvog dana od dana objave u Glasniku Zagrebačke županije, a primjenjuje se od 01. siječnj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022. godine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LASA: 400-08/21-01/02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2-22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Križ, 08. prosinca 2022.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42:00Z</dcterms:created>
  <dc:creator>Administrator</dc:creator>
  <dc:description/>
  <cp:keywords/>
  <dc:language>en-US</dc:language>
  <cp:lastModifiedBy>Nada Horvat</cp:lastModifiedBy>
  <cp:lastPrinted>2022-11-25T08:42:00Z</cp:lastPrinted>
  <dcterms:modified xsi:type="dcterms:W3CDTF">2022-12-09T06:42:00Z</dcterms:modified>
  <cp:revision>2</cp:revision>
  <dc:subject/>
  <dc:title/>
</cp:coreProperties>
</file>